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482542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439030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18090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006383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226654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729746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06889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61853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96902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