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8181459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4757276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3726328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3451922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3262623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2798904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5855131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3480170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8852540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